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ерасимова Мария Никола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218766524"/>
            <w:bookmarkStart w:id="1" w:name="__Fieldmark__0_121876652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218766524"/>
            <w:bookmarkStart w:id="3" w:name="__Fieldmark__1_121876652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овой состав обитателей аквариума в зависимости от возраста детей (программа). Паспорта 5-ти аквариумных рыбкам (гуппи, меченосец, барбус, сомик, любая разновидность золотой рыбки)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обитателям аквариум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218766524"/>
            <w:bookmarkStart w:id="5" w:name="__Fieldmark__2_121876652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218766524"/>
            <w:bookmarkStart w:id="7" w:name="__Fieldmark__3_121876652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218766524"/>
            <w:bookmarkStart w:id="9" w:name="__Fieldmark__4_121876652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218766524"/>
            <w:bookmarkStart w:id="11" w:name="__Fieldmark__5_121876652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218766524"/>
            <w:bookmarkStart w:id="13" w:name="__Fieldmark__6_121876652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218766524"/>
            <w:bookmarkStart w:id="15" w:name="__Fieldmark__7_121876652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риума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Научить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средства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гупп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меченос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барбу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сом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.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218766524"/>
            <w:bookmarkStart w:id="17" w:name="__Fieldmark__8_121876652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218766524"/>
            <w:bookmarkStart w:id="19" w:name="__Fieldmark__9_121876652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218766524"/>
            <w:bookmarkStart w:id="21" w:name="__Fieldmark__10_121876652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218766524"/>
            <w:bookmarkStart w:id="23" w:name="__Fieldmark__11_121876652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218766524"/>
            <w:bookmarkStart w:id="25" w:name="__Fieldmark__12_121876652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218766524"/>
            <w:bookmarkStart w:id="27" w:name="__Fieldmark__13_121876652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218766524"/>
            <w:bookmarkStart w:id="29" w:name="__Fieldmark__14_121876652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218766524"/>
            <w:bookmarkStart w:id="31" w:name="__Fieldmark__15_121876652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218766524"/>
            <w:bookmarkStart w:id="33" w:name="__Fieldmark__16_121876652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218766524"/>
            <w:bookmarkStart w:id="35" w:name="__Fieldmark__17_121876652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218766524"/>
            <w:bookmarkStart w:id="37" w:name="__Fieldmark__18_121876652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218766524"/>
            <w:bookmarkStart w:id="39" w:name="__Fieldmark__19_121876652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218766524"/>
            <w:bookmarkStart w:id="41" w:name="__Fieldmark__20_121876652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218766524"/>
            <w:bookmarkStart w:id="43" w:name="__Fieldmark__21_121876652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218766524"/>
            <w:bookmarkStart w:id="45" w:name="__Fieldmark__22_121876652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218766524"/>
            <w:bookmarkStart w:id="47" w:name="__Fieldmark__23_121876652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218766524"/>
            <w:bookmarkStart w:id="49" w:name="__Fieldmark__24_121876652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218766524"/>
            <w:bookmarkStart w:id="51" w:name="__Fieldmark__25_121876652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218766524"/>
            <w:bookmarkStart w:id="53" w:name="__Fieldmark__26_121876652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218766524"/>
            <w:bookmarkStart w:id="55" w:name="__Fieldmark__27_121876652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218766524"/>
            <w:bookmarkStart w:id="57" w:name="__Fieldmark__28_121876652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218766524"/>
            <w:bookmarkStart w:id="59" w:name="__Fieldmark__29_121876652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218766524"/>
            <w:bookmarkStart w:id="61" w:name="__Fieldmark__30_121876652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218766524"/>
            <w:bookmarkStart w:id="63" w:name="__Fieldmark__31_121876652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218766524"/>
            <w:bookmarkStart w:id="65" w:name="__Fieldmark__32_121876652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218766524"/>
            <w:bookmarkStart w:id="67" w:name="__Fieldmark__33_121876652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218766524"/>
            <w:bookmarkStart w:id="69" w:name="__Fieldmark__34_121876652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218766524"/>
            <w:bookmarkStart w:id="71" w:name="__Fieldmark__35_121876652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218766524"/>
            <w:bookmarkStart w:id="73" w:name="__Fieldmark__36_121876652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218766524"/>
            <w:bookmarkStart w:id="75" w:name="__Fieldmark__37_121876652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218766524"/>
            <w:bookmarkStart w:id="77" w:name="__Fieldmark__38_121876652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 </w:t>
            </w:r>
            <w:r>
              <w:rPr>
                <w:lang w:val="en-US"/>
              </w:rPr>
              <w:t>wiki-</w:t>
            </w:r>
            <w:r>
              <w:rPr/>
              <w:t>страничка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218766524"/>
            <w:bookmarkStart w:id="79" w:name="__Fieldmark__39_121876652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218766524"/>
            <w:bookmarkStart w:id="81" w:name="__Fieldmark__40_121876652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218766524"/>
            <w:bookmarkStart w:id="83" w:name="__Fieldmark__41_121876652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218766524"/>
            <w:bookmarkStart w:id="85" w:name="__Fieldmark__42_121876652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218766524"/>
            <w:bookmarkStart w:id="87" w:name="__Fieldmark__43_121876652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218766524"/>
            <w:bookmarkStart w:id="89" w:name="__Fieldmark__44_121876652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218766524"/>
            <w:bookmarkStart w:id="91" w:name="__Fieldmark__45_121876652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218766524"/>
            <w:bookmarkStart w:id="93" w:name="__Fieldmark__46_121876652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218766524"/>
            <w:bookmarkStart w:id="95" w:name="__Fieldmark__47_121876652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218766524"/>
            <w:bookmarkStart w:id="97" w:name="__Fieldmark__48_121876652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218766524"/>
            <w:bookmarkStart w:id="99" w:name="__Fieldmark__49_121876652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218766524"/>
            <w:bookmarkStart w:id="101" w:name="__Fieldmark__50_121876652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218766524"/>
            <w:bookmarkStart w:id="103" w:name="__Fieldmark__51_121876652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218766524"/>
            <w:bookmarkStart w:id="105" w:name="__Fieldmark__52_121876652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218766524"/>
            <w:bookmarkStart w:id="107" w:name="__Fieldmark__53_121876652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218766524"/>
            <w:bookmarkStart w:id="109" w:name="__Fieldmark__54_121876652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218766524"/>
            <w:bookmarkStart w:id="111" w:name="__Fieldmark__55_121876652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218766524"/>
            <w:bookmarkStart w:id="113" w:name="__Fieldmark__56_121876652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218766524"/>
            <w:bookmarkStart w:id="115" w:name="__Fieldmark__57_121876652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218766524"/>
            <w:bookmarkStart w:id="117" w:name="__Fieldmark__58_121876652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218766524"/>
            <w:bookmarkStart w:id="119" w:name="__Fieldmark__59_121876652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218766524"/>
            <w:bookmarkStart w:id="121" w:name="__Fieldmark__60_121876652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218766524"/>
            <w:bookmarkStart w:id="123" w:name="__Fieldmark__61_121876652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218766524"/>
            <w:bookmarkStart w:id="125" w:name="__Fieldmark__62_121876652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студент</cp:lastModifiedBy>
  <dcterms:modified xsi:type="dcterms:W3CDTF">2010-03-22T07:58:00Z</dcterms:modified>
  <cp:revision>8</cp:revision>
  <dc:subject/>
  <dc:title>Визитная карточка проекта</dc:title>
</cp:coreProperties>
</file>